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2365" cy="981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981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>25.10.2016</w:t>
                              <w:tab/>
                              <w:tab/>
                              <w:tab/>
                              <w:t xml:space="preserve">                                                    №  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Об утверждении  порядка форм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и ведения реестра источников доходов бюджета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В соответствии со статьей 47.1 Бюджетного кодекса Российской Федерации, с Федеральным законом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eastAsia="ru-RU"/>
                                </w:rPr>
                                <w:t>от 6 октября 2003 года № 131-ФЗ</w:t>
                              </w:r>
                            </w:hyperlink>
                            <w:r>
                              <w:rPr>
                                <w:lang w:eastAsia="ru-RU"/>
                              </w:rPr>
                              <w:t> «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>Об общих принципах организации местного самоуправления в Российской Федерации», с Уставом Новодеревянковского сельского поселения Каневского района  района,                п о с т а н о в л я 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9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1. Утвердить  Порядок формирования и ведения реестра источников доходов бюджета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Новодеревянковского сельского поселения Каневского района </w:t>
                            </w:r>
                            <w:r>
                              <w:rPr>
                                <w:lang w:eastAsia="ru-RU"/>
                              </w:rPr>
                              <w:t>согласно приложению № 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9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2. Утвердить форму реестра источников доходов согласно приложению     №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9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3. Опубликовать настоящее постановление на официальном сайте администрации </w:t>
                            </w: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 Новодеревянковского сельского поселения Каневского района </w:t>
                            </w:r>
                            <w:r>
                              <w:rPr>
                                <w:lang w:eastAsia="ru-RU"/>
                              </w:rPr>
                              <w:t xml:space="preserve"> в сети «Интернет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9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4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89" w:leader="none"/>
                              </w:tabs>
                              <w:suppressAutoHyphens w:val="true"/>
                              <w:overflowPunct w:val="false"/>
                              <w:autoSpaceDE w:val="false"/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5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А.С. Рокотя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772.85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>25.10.2016</w:t>
                        <w:tab/>
                        <w:tab/>
                        <w:tab/>
                        <w:t xml:space="preserve">                                                    №  2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>Об утверждении  порядка форм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 xml:space="preserve">и ведения реестра источников доходов бюджета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В соответствии со статьей 47.1 Бюджетного кодекса Российской Федерации, с Федеральным законом </w:t>
                      </w:r>
                      <w:hyperlink r:id="rId5">
                        <w:r>
                          <w:rPr>
                            <w:rStyle w:val="InternetLink"/>
                            <w:lang w:eastAsia="ru-RU"/>
                          </w:rPr>
                          <w:t>от 6 октября 2003 года № 131-ФЗ</w:t>
                        </w:r>
                      </w:hyperlink>
                      <w:r>
                        <w:rPr>
                          <w:lang w:eastAsia="ru-RU"/>
                        </w:rPr>
                        <w:t> «</w:t>
                      </w:r>
                      <w:r>
                        <w:rPr>
                          <w:color w:val="000000"/>
                          <w:lang w:eastAsia="ru-RU"/>
                        </w:rPr>
                        <w:t>Об общих принципах организации местного самоуправления в Российской Федерации», с Уставом Новодеревянковского сельского поселения Каневского района  района,                п о с т а н о в л я ю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9" w:leader="none"/>
                        </w:tabs>
                        <w:suppressAutoHyphens w:val="true"/>
                        <w:overflowPunct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 xml:space="preserve">1. Утвердить  Порядок формирования и ведения реестра источников доходов бюджета </w:t>
                      </w:r>
                      <w:r>
                        <w:rPr>
                          <w:color w:val="000000"/>
                          <w:lang w:eastAsia="ru-RU"/>
                        </w:rPr>
                        <w:t xml:space="preserve">Новодеревянковского сельского поселения Каневского района </w:t>
                      </w:r>
                      <w:r>
                        <w:rPr>
                          <w:lang w:eastAsia="ru-RU"/>
                        </w:rPr>
                        <w:t>согласно приложению № 1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9" w:leader="none"/>
                        </w:tabs>
                        <w:suppressAutoHyphens w:val="true"/>
                        <w:overflowPunct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2. Утвердить форму реестра источников доходов согласно приложению     № 2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9" w:leader="none"/>
                        </w:tabs>
                        <w:suppressAutoHyphens w:val="true"/>
                        <w:overflowPunct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 xml:space="preserve">3. Опубликовать настоящее постановление на официальном сайте администрации </w:t>
                      </w:r>
                      <w:r>
                        <w:rPr>
                          <w:color w:val="000000"/>
                          <w:lang w:eastAsia="ru-RU"/>
                        </w:rPr>
                        <w:t xml:space="preserve"> Новодеревянковского сельского поселения Каневского района </w:t>
                      </w:r>
                      <w:r>
                        <w:rPr>
                          <w:lang w:eastAsia="ru-RU"/>
                        </w:rPr>
                        <w:t xml:space="preserve"> в сети «Интернет»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9" w:leader="none"/>
                        </w:tabs>
                        <w:suppressAutoHyphens w:val="true"/>
                        <w:overflowPunct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4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89" w:leader="none"/>
                        </w:tabs>
                        <w:suppressAutoHyphens w:val="true"/>
                        <w:overflowPunct w:val="false"/>
                        <w:autoSpaceDE w:val="false"/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5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eastAsia="ru-RU"/>
                        </w:rPr>
                      </w:pPr>
                      <w:r>
                        <w:rPr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А.С. Рокотя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РИЛОЖЕНИЕ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УТВЕРЖДЕ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тановлением администрации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Новодеревянковского сельского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еления Каневского райо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               №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 w:val="false"/>
          <w:b w:val="false"/>
        </w:rPr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>
          <w:bCs/>
          <w:color w:val="000000"/>
        </w:rPr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zakon.scli.ru/ru/legal_texts/act_municipal_education/extended/index.php?do4=document&amp;id4=96e20c02-1b12-465a-b64c-24aa9227000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19:00Z</dcterms:created>
  <dc:creator>serveradmin</dc:creator>
  <dc:description/>
  <cp:keywords/>
  <dc:language>en-US</dc:language>
  <cp:lastModifiedBy>USER</cp:lastModifiedBy>
  <cp:lastPrinted>2016-11-02T14:58:00Z</cp:lastPrinted>
  <dcterms:modified xsi:type="dcterms:W3CDTF">2016-11-02T15:19:00Z</dcterms:modified>
  <cp:revision>2</cp:revision>
  <dc:subject/>
  <dc:title> </dc:title>
</cp:coreProperties>
</file>